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orbis-tools 1.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les vorbis-tools.README.Debian \ vorbis-tools.install vorbis-tools.manpages vorbis-tools.m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pPr>
      <w:r>
        <w:rPr>
          <w:rFonts w:cs="Arial" w:ascii="Arial" w:hAnsi="Arial"/>
          <w:color w:val="000000"/>
          <w:sz w:val="20"/>
          <w:szCs w:val="20"/>
          <w:shd w:fill="FFFFFF" w:val="clear"/>
        </w:rPr>
        <w:t>Copyright" msgstr "Ophavsre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eurs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This file is distributed under the same license as the vorbis-tools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Stan Seibert &lt;volsung@xiph.org&gt; This code is licensed unde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hael Smith &lt;msmith@xiph.org&gt; Licensed under the GNU GPL, distributed with this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an Seibert &lt;volsung@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Xiph.Org Found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Taco Witte &lt;T.C.Witte@phys.uu.nl&gt;, 2002. Elros Cyriatan &lt;cyriatan@fastmail.f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Felipe Castro &lt;fefca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Maxim V.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č This file is distributed under the same license as the vorbis-tools package. Miloslav Trmač &lt;mitr@volny.cz&gt;, 2003, 2007, 2008.</w:t>
      </w:r>
    </w:p>
    <w:p>
      <w:pPr>
        <w:pStyle w:val="Normal"/>
        <w:spacing w:lineRule="exact" w:line="420"/>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oslav Trmac This file may be distributed under the same license as the vorbis-tools package. Based on Czech translation. Miloslav Trmac &lt;mitr@volny.cz&gt;, 2003. Peter Tuharsky &lt;tuharsky@misbb.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nric Martínez &lt;exter@wanadoo.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Martin Quinson &lt;Martin.Quinson@ens-lyon.fr&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Hleb Valoska &lt;el_globus@tut.by&gt;, 2003.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latko Kosturjak &lt;kost@linux.h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kael Hedin &lt;micce@debian.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Keld Simonsen &lt;keld@dkuug.dk&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lt;stive@mezobereny.h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mitry D. Stasyuk &lt;stdms@mail.ru&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N_("Comment:")}, NULL, N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 &lt;j@v2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nneth Arnold &lt;kcarnold-xiph@arnold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chael Gold &lt;mgold@ncf.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William Poetra Yoga Hadisoesen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Hosie &lt;gumboot@clear.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ichael Smith &lt;msmith@labyrinth.net.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alph Giles &lt;giles@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Monty &lt;xiphmont@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by the XIPHOPHORUS Company http://www.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0 by Monty monty@xiph.org&gt; and The XIPHOPHORUS Company http://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EBTTEpuUX4Waf1VlDrMqA8qqDihmJJXmtwod4qeihLGTECiygE891WW6PUl95HUJXlnTEi
RGc7eu7Xg0T0i+nE8MHKW3NP29sEbXXy5uORvHz7l/uZEBDuLxen/3CcKiKKjTttNL0jPp2l
ztX7ychifiHGvnNaQiY38XNhV/1Y1pBLZy0VtJrKTAHswSqvIGhytwD2Izd7mStmDb2UXD/c
rWYSCB3b2e7ZmkQxUD</vt:lpwstr>
  </property>
  <property fmtid="{D5CDD505-2E9C-101B-9397-08002B2CF9AE}" pid="3" name="_2015_ms_pID_7253431">
    <vt:lpwstr>KgNh/az47KsxbpPevjJUWosq4oFogf/SYD17bUrHdyF2LBIntmstNo
IrOuOE3UGgHhxUCqC3xRxbCRbTw3ETbjhYrqkf5R1SfIdq+ssEnBxI5z7vcncs8sRmXens83
Y8C/US9WKATZK1taDpfvKG3GKjwSTOXlclz9dsRcmHuT/ltskUFtMDX2UQ9v0JL32TdJrrkn
8T9KX0F1AJFab5VAbyAKMqGXenExnStkaICw</vt:lpwstr>
  </property>
  <property fmtid="{D5CDD505-2E9C-101B-9397-08002B2CF9AE}" pid="4" name="_2015_ms_pID_7253431_00">
    <vt:lpwstr>_2015_ms_pID_7253431</vt:lpwstr>
  </property>
  <property fmtid="{D5CDD505-2E9C-101B-9397-08002B2CF9AE}" pid="5" name="_2015_ms_pID_7253432">
    <vt:lpwstr>ZOYQ7GPx18xvoqqPhWfCbdI+018ler4Eb+3C
gTwjgSACN7rIYXwVXo39j6s2PjrAgzYTTjL9woA57p4IKSXbj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